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sz w:val="48"/>
          <w:szCs w:val="48"/>
        </w:rPr>
      </w:pPr>
      <w:r>
        <w:rPr>
          <w:sz w:val="48"/>
          <w:szCs w:val="48"/>
        </w:rPr>
        <w:t>水建院学生会加减分统计名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说明：以下名单中同一加分档重复出现的人名为参加不同活动的多重加分，可累计；以下名单中排名不分先后。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3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白满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鲍泽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梁海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耀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巴音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胡建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何文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志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德格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艳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浩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木白嘎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常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席佳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阿荣格日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葛根卓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苏日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艳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锦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郭超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洪英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1.5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历洪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满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阿迪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米向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利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付恩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胡建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德格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卞承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卞承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苏日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健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宇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耀光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1.2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苏艳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萨如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永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宇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郝瑞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希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子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石林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维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艳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贺静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赵耀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梁海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熊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鲍泽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刑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堪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继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胡建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潇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侯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文彬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1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卜静芬，刘婷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鑫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王崇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邵璐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建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韩永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席佳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皓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鲍泽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乌日图那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郝瑞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希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亚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北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要煜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文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胡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邱文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小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文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新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颖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艳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0.6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张家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毛雅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文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韩永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郭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崇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梁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郭晶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彭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翔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韩永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贺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立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邱文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级双语一班全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邵璐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金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雨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熊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颖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文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贾思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邵璐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弓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浩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谢孟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邵璐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美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殷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旭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何文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郝宝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崔振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卓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卞承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卢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鹏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刘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魏艺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韩秀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北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那音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雅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占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占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皓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耿学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亚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冷宜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文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唐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亚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晓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于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薇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0.3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黄威、李乾、史海悦、聂阳、项阳、李振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旭、徐涛、樊宁、白东明、高瑞、侯振林、郝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吉、张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尚东、丁晓兵、李守刚、王志敏、张良（</w:t>
      </w:r>
      <w:r>
        <w:rPr>
          <w:sz w:val="24"/>
        </w:rPr>
        <w:t>662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成、阚闪闪、岳慧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弓磊、石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楠史培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党一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卓荣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何文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福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崔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郝祥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宋瑞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楠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吴云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苏晋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秀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任飞</w:t>
      </w:r>
    </w:p>
    <w:p>
      <w:pPr>
        <w:pStyle w:val="Normal"/>
        <w:rPr>
          <w:sz w:val="24"/>
        </w:rPr>
      </w:pPr>
      <w:r>
        <w:rPr>
          <w:sz w:val="24"/>
        </w:rPr>
        <w:t>王新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唐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尹文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亚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邬若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邬逸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世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习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汪雪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付建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济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佳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森乌力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伟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孔祥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昊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加</w:t>
      </w:r>
      <w:r>
        <w:rPr>
          <w:sz w:val="30"/>
          <w:szCs w:val="30"/>
        </w:rPr>
        <w:t>0.2</w:t>
      </w:r>
      <w:r>
        <w:rPr>
          <w:sz w:val="30"/>
          <w:szCs w:val="30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吕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亚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佳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卜静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明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晓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永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占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要煜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卢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崔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宜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晨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伟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雅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国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婷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石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晨譞</w:t>
      </w:r>
      <w:r>
        <w:rPr>
          <w:sz w:val="24"/>
        </w:rPr>
        <w:t>.</w:t>
      </w:r>
      <w:r>
        <w:rPr>
          <w:sz w:val="24"/>
        </w:rPr>
        <w:t>韩佳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弓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杜伟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建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史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洪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鲁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胡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邹尚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冯书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阿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翟傲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郑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焦瑞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乔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索志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树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邸高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佳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彭飞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升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鹏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杜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罗晓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侯凯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小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武阿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文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梁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徐允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智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泽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鄢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迟金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姚红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俊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部欣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习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郭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元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宁可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尹文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新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殷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国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林秋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思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蒙东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姚晓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康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吴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凤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薛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胡钟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溢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云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志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郝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级双语一二班全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金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世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迟金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邢承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苏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习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鞠晓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邱文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胡婉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丁子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楠</w:t>
      </w:r>
    </w:p>
    <w:p>
      <w:pPr>
        <w:pStyle w:val="Normal"/>
        <w:rPr/>
      </w:pPr>
      <w:r>
        <w:rPr>
          <w:rFonts w:eastAsia="Symbol" w:cs="Symbol" w:ascii="Symbol" w:hAnsi="Symbol"/>
          <w:sz w:val="30"/>
          <w:szCs w:val="30"/>
        </w:rPr>
        <w:t></w:t>
      </w:r>
      <w:r>
        <w:rPr>
          <w:sz w:val="30"/>
          <w:szCs w:val="30"/>
        </w:rPr>
        <w:t>以下同学每人每出现一次减</w:t>
      </w:r>
      <w:r>
        <w:rPr>
          <w:sz w:val="30"/>
          <w:szCs w:val="30"/>
        </w:rPr>
        <w:t>0.6</w:t>
      </w:r>
      <w:r>
        <w:rPr>
          <w:sz w:val="30"/>
          <w:szCs w:val="30"/>
        </w:rPr>
        <w:t>分（原因：晚自习缺勤）</w:t>
      </w:r>
    </w:p>
    <w:p>
      <w:pPr>
        <w:pStyle w:val="Normal"/>
        <w:rPr>
          <w:sz w:val="30"/>
          <w:szCs w:val="30"/>
        </w:rPr>
      </w:pPr>
      <w:r>
        <w:rPr>
          <w:rStyle w:val="Ca2"/>
          <w:rFonts w:cs="Verdana" w:ascii="Verdana" w:hAnsi="Verdana"/>
          <w:szCs w:val="21"/>
        </w:rPr>
        <w:t> </w:t>
      </w:r>
      <w:r>
        <w:rPr>
          <w:rStyle w:val="Ca2"/>
          <w:rFonts w:ascii="Verdana" w:hAnsi="Verdana" w:cs="Verdana"/>
          <w:szCs w:val="21"/>
        </w:rPr>
        <w:t>谢孟熹 陈佳明 王飞耀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郝敏程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王明宇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聂阳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孙森森 王树辉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高原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刘彦哲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乔风 牛志鹏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程键 刘帅 何振峰 徐嘉培 武鑫 吴凯 王明宇 郝旭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白东明 葛剑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刘帅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刘伟建</w:t>
      </w:r>
      <w:r>
        <w:rPr>
          <w:rFonts w:eastAsia="Times New Roman"/>
        </w:rPr>
        <w:t xml:space="preserve"> </w:t>
      </w:r>
      <w:r>
        <w:rPr>
          <w:rStyle w:val="Ca2"/>
          <w:rFonts w:ascii="Verdana" w:hAnsi="Verdana" w:cs="Verdana"/>
          <w:szCs w:val="21"/>
        </w:rPr>
        <w:t>李猛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何振峰 丁浩</w:t>
      </w:r>
      <w:r>
        <w:rPr>
          <w:rStyle w:val="Ca2"/>
          <w:rFonts w:ascii="Verdana" w:hAnsi="Verdana" w:cs="Verdana" w:eastAsia="Verdana"/>
          <w:szCs w:val="21"/>
        </w:rPr>
        <w:t xml:space="preserve"> </w:t>
      </w:r>
      <w:r>
        <w:rPr>
          <w:rStyle w:val="Ca2"/>
          <w:rFonts w:ascii="Verdana" w:hAnsi="Verdana" w:cs="Verdana"/>
          <w:szCs w:val="21"/>
        </w:rPr>
        <w:t> 武鑫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53:00Z</dcterms:created>
  <dc:creator>530La</dc:creator>
  <dc:description/>
  <cp:keywords/>
  <dc:language>en-US</dc:language>
  <cp:lastModifiedBy>微软用户</cp:lastModifiedBy>
  <dcterms:modified xsi:type="dcterms:W3CDTF">2012-10-10T04:20:00Z</dcterms:modified>
  <cp:revision>3</cp:revision>
  <dc:subject/>
  <dc:title>水建院学生会加减分统计名单</dc:title>
</cp:coreProperties>
</file>