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bookmarkStart w:id="0" w:name="OLE_LINK2"/>
      <w:bookmarkStart w:id="1" w:name="OLE_LINK1"/>
      <w:bookmarkEnd w:id="0"/>
      <w:bookmarkEnd w:id="1"/>
      <w:r>
        <w:rPr/>
        <w:t>关于</w:t>
      </w:r>
      <w:bookmarkStart w:id="2" w:name="OLE_LINK4"/>
      <w:bookmarkStart w:id="3" w:name="OLE_LINK3"/>
      <w:r>
        <w:rPr/>
        <w:t>水利与土木建筑工程学院</w:t>
      </w:r>
    </w:p>
    <w:p>
      <w:pPr>
        <w:pStyle w:val="Heading2"/>
        <w:jc w:val="center"/>
        <w:rPr/>
      </w:pPr>
      <w:bookmarkEnd w:id="2"/>
      <w:bookmarkEnd w:id="3"/>
      <w:r>
        <w:rPr/>
        <w:t>2013</w:t>
      </w:r>
      <w:r>
        <w:rPr/>
        <w:t>级</w:t>
      </w:r>
      <w:r>
        <w:rPr>
          <w:rFonts w:eastAsia="Cambria"/>
        </w:rPr>
        <w:t xml:space="preserve"> </w:t>
      </w:r>
      <w:r>
        <w:rPr/>
        <w:t>2013-2014</w:t>
      </w:r>
      <w:r>
        <w:rPr/>
        <w:t>学年上半学期宿舍卫生减分的决定</w:t>
      </w:r>
    </w:p>
    <w:p>
      <w:pPr>
        <w:pStyle w:val="Normal"/>
        <w:spacing w:lineRule="auto" w:line="276"/>
        <w:rPr>
          <w:sz w:val="24"/>
          <w:szCs w:val="24"/>
        </w:rPr>
      </w:pPr>
      <w:bookmarkStart w:id="4" w:name="OLE_LINK2"/>
      <w:bookmarkStart w:id="5" w:name="OLE_LINK1"/>
      <w:bookmarkEnd w:id="4"/>
      <w:bookmarkEnd w:id="5"/>
      <w:r>
        <w:rPr>
          <w:sz w:val="24"/>
          <w:szCs w:val="24"/>
        </w:rPr>
        <w:t>各学院团委、学生会；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>根据《内蒙古农业大学学生手册》学生综合测评方法第四章中加减分条例及学生会考核制度，通过民主打分，对</w:t>
      </w:r>
      <w:r>
        <w:rPr>
          <w:sz w:val="24"/>
          <w:szCs w:val="24"/>
        </w:rPr>
        <w:t>201</w:t>
      </w:r>
      <w:r>
        <w:rPr>
          <w:sz w:val="24"/>
          <w:szCs w:val="24"/>
        </w:rPr>
        <w:t>3</w:t>
      </w:r>
      <w:r>
        <w:rPr>
          <w:sz w:val="24"/>
          <w:szCs w:val="24"/>
        </w:rPr>
        <w:t>—201</w:t>
      </w:r>
      <w:r>
        <w:rPr>
          <w:sz w:val="24"/>
          <w:szCs w:val="24"/>
        </w:rPr>
        <w:t>4</w:t>
      </w:r>
      <w:r>
        <w:rPr>
          <w:sz w:val="24"/>
          <w:szCs w:val="24"/>
        </w:rPr>
        <w:t>学年度第一学期水利与土木建筑工程学院给予减分，现决定如下：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给予以下学生在综合测评中减</w:t>
      </w:r>
      <w:r>
        <w:rPr>
          <w:b/>
          <w:sz w:val="24"/>
          <w:szCs w:val="24"/>
        </w:rPr>
        <w:t>1.5</w:t>
      </w:r>
      <w:r>
        <w:rPr>
          <w:b/>
          <w:sz w:val="24"/>
          <w:szCs w:val="24"/>
        </w:rPr>
        <w:t>学分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刘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刚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岳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鑫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杨宇杰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陈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涛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高展鹏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杨晓君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资班）</w:t>
      </w:r>
      <w:r>
        <w:rPr>
          <w:rFonts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特日格乐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预科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吉木色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预科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白乙斯勒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预科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查干珊丹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预科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给予以下学生在综合测评中减</w:t>
      </w:r>
      <w:r>
        <w:rPr>
          <w:b/>
          <w:sz w:val="24"/>
          <w:szCs w:val="24"/>
        </w:rPr>
        <w:t>1.2</w:t>
      </w:r>
      <w:r>
        <w:rPr>
          <w:b/>
          <w:sz w:val="24"/>
          <w:szCs w:val="24"/>
        </w:rPr>
        <w:t>学分：</w:t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  <w:t>邢超雲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建筑班）</w:t>
      </w: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高晓宇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建筑班）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张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洁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建筑班）</w:t>
      </w: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王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璐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建筑班）</w:t>
      </w: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李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霞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资班）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陈雨琦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资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陈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阳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资班）</w:t>
      </w:r>
      <w:r>
        <w:rPr>
          <w:rFonts w:eastAsia="Calibri"/>
          <w:sz w:val="24"/>
          <w:szCs w:val="24"/>
        </w:rPr>
        <w:t xml:space="preserve">   </w:t>
      </w:r>
      <w:r>
        <w:rPr>
          <w:rFonts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高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露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  <w:t>刘振宇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夏悉奥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高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钢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霍志磊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李小宁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张志军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</w:p>
    <w:p>
      <w:pPr>
        <w:pStyle w:val="Normal"/>
        <w:ind w:firstLine="120"/>
        <w:rPr>
          <w:sz w:val="24"/>
          <w:szCs w:val="24"/>
        </w:rPr>
      </w:pPr>
      <w:r>
        <w:rPr>
          <w:sz w:val="24"/>
          <w:szCs w:val="24"/>
        </w:rPr>
        <w:t>李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乐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邱晨一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李少峰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120"/>
        <w:rPr>
          <w:sz w:val="24"/>
          <w:szCs w:val="24"/>
        </w:rPr>
      </w:pPr>
      <w:r>
        <w:rPr>
          <w:sz w:val="24"/>
          <w:szCs w:val="24"/>
        </w:rPr>
        <w:t>李宏伟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李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乐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郝语新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</w:p>
    <w:p>
      <w:pPr>
        <w:pStyle w:val="Normal"/>
        <w:ind w:firstLine="120"/>
        <w:rPr>
          <w:sz w:val="24"/>
          <w:szCs w:val="24"/>
        </w:rPr>
      </w:pPr>
      <w:r>
        <w:rPr>
          <w:sz w:val="24"/>
          <w:szCs w:val="24"/>
        </w:rPr>
        <w:t>宋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京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  <w:r>
        <w:rPr>
          <w:rFonts w:eastAsia="Calibri"/>
          <w:sz w:val="24"/>
          <w:szCs w:val="24"/>
        </w:rPr>
        <w:t xml:space="preserve">  </w:t>
      </w:r>
      <w:r>
        <w:rPr>
          <w:rFonts w:eastAsia="Calibri"/>
          <w:sz w:val="24"/>
          <w:szCs w:val="24"/>
          <w:lang w:val="en-US" w:eastAsia="zh-CN"/>
        </w:rPr>
        <w:t xml:space="preserve">   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田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园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王可迪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  <w:r>
        <w:rPr>
          <w:rFonts w:eastAsia="Calibri"/>
          <w:sz w:val="24"/>
          <w:szCs w:val="24"/>
        </w:rPr>
        <w:t xml:space="preserve">  </w:t>
      </w:r>
    </w:p>
    <w:p>
      <w:pPr>
        <w:pStyle w:val="Normal"/>
        <w:ind w:firstLine="120"/>
        <w:rPr>
          <w:sz w:val="24"/>
          <w:szCs w:val="24"/>
        </w:rPr>
      </w:pPr>
      <w:r>
        <w:rPr>
          <w:sz w:val="24"/>
          <w:szCs w:val="24"/>
        </w:rPr>
        <w:t>张家瑞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霍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喆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  <w:r>
        <w:rPr>
          <w:rFonts w:eastAsia="Calibri"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给予以下学生在综合测评中减</w:t>
      </w:r>
      <w:r>
        <w:rPr>
          <w:b/>
          <w:sz w:val="24"/>
          <w:szCs w:val="24"/>
        </w:rPr>
        <w:t>0.9</w:t>
      </w:r>
      <w:r>
        <w:rPr>
          <w:b/>
          <w:sz w:val="24"/>
          <w:szCs w:val="24"/>
        </w:rPr>
        <w:t>学分：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雷宗欣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王卫林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张立群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吴艳伟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范亚男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地质班）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倪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宏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地质班）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孙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冰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潘学如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郝若男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资班）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梁韶卿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测绘班）</w:t>
      </w: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宋美杰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测绘班）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王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伟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测绘班）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胡天杨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测绘班）</w:t>
      </w: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徐小刚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测绘班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赵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峰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测绘班）</w:t>
      </w:r>
      <w:r>
        <w:rPr>
          <w:rFonts w:eastAsia="Calibri"/>
          <w:sz w:val="24"/>
          <w:szCs w:val="24"/>
        </w:rPr>
        <w:t xml:space="preserve">   </w:t>
      </w:r>
      <w:r>
        <w:rPr>
          <w:rFonts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孙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冰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陈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阳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韩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枫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支嘉新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王晓慧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王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伟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测绘班）</w:t>
      </w:r>
      <w:r>
        <w:rPr>
          <w:rFonts w:eastAsia="Calibri"/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给予以下学生在综合测评中减</w:t>
      </w:r>
      <w:r>
        <w:rPr>
          <w:b/>
          <w:sz w:val="24"/>
          <w:szCs w:val="24"/>
        </w:rPr>
        <w:t>0.6</w:t>
      </w:r>
      <w:r>
        <w:rPr>
          <w:b/>
          <w:sz w:val="24"/>
          <w:szCs w:val="24"/>
        </w:rPr>
        <w:t>学分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王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雪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刘晓轶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代丽萍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杜佳丽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陈永鹏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郑志国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张益宁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一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张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超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一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赵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新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一班）</w:t>
      </w:r>
      <w:r>
        <w:rPr>
          <w:rFonts w:eastAsia="Calibri"/>
          <w:sz w:val="24"/>
          <w:szCs w:val="24"/>
        </w:rPr>
        <w:t xml:space="preserve">         </w:t>
      </w:r>
      <w:r>
        <w:rPr>
          <w:sz w:val="24"/>
          <w:szCs w:val="24"/>
        </w:rPr>
        <w:t>池少卿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一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李建男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一班）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梁庆荣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一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宗桂超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一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王汉城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一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窦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旭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一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靳彬彬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一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王永强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一班）</w:t>
      </w:r>
    </w:p>
    <w:p>
      <w:pPr>
        <w:pStyle w:val="Normal"/>
        <w:ind w:left="1320" w:hanging="1320"/>
        <w:rPr>
          <w:sz w:val="24"/>
          <w:szCs w:val="24"/>
        </w:rPr>
      </w:pPr>
      <w:r>
        <w:rPr>
          <w:sz w:val="24"/>
          <w:szCs w:val="24"/>
        </w:rPr>
        <w:t>徐海旺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一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牛靖冉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一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于春晨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一班）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left="1320" w:hanging="1320"/>
        <w:rPr>
          <w:sz w:val="24"/>
          <w:szCs w:val="24"/>
        </w:rPr>
      </w:pPr>
      <w:r>
        <w:rPr>
          <w:sz w:val="24"/>
          <w:szCs w:val="24"/>
        </w:rPr>
        <w:t>崔亚飞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一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李裕鹏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一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白艳阳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双语二班）</w:t>
      </w:r>
    </w:p>
    <w:p>
      <w:pPr>
        <w:pStyle w:val="Normal"/>
        <w:ind w:left="1320" w:hanging="1320"/>
        <w:rPr>
          <w:sz w:val="24"/>
          <w:szCs w:val="24"/>
        </w:rPr>
      </w:pPr>
      <w:r>
        <w:rPr>
          <w:sz w:val="24"/>
          <w:szCs w:val="24"/>
        </w:rPr>
        <w:t>赵子文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双语二班</w:t>
      </w:r>
      <w:r>
        <w:rPr>
          <w:sz w:val="24"/>
          <w:szCs w:val="24"/>
        </w:rPr>
        <w:t xml:space="preserve">)   </w:t>
      </w:r>
      <w:r>
        <w:rPr>
          <w:sz w:val="24"/>
          <w:szCs w:val="24"/>
        </w:rPr>
        <w:t>韩志伟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双语二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孙羽茜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建筑班）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left="1320" w:hanging="1320"/>
        <w:rPr>
          <w:sz w:val="24"/>
          <w:szCs w:val="24"/>
        </w:rPr>
      </w:pPr>
      <w:r>
        <w:rPr>
          <w:sz w:val="24"/>
          <w:szCs w:val="24"/>
        </w:rPr>
        <w:t>田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露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建筑班）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王璐瑶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建筑班）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孙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乐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建筑班）</w:t>
      </w:r>
    </w:p>
    <w:p>
      <w:pPr>
        <w:pStyle w:val="Normal"/>
        <w:ind w:left="1320" w:hanging="1320"/>
        <w:rPr>
          <w:sz w:val="24"/>
          <w:szCs w:val="24"/>
        </w:rPr>
      </w:pPr>
      <w:r>
        <w:rPr>
          <w:sz w:val="24"/>
          <w:szCs w:val="24"/>
        </w:rPr>
        <w:t>盛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月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建筑班）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王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明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一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高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硕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一班）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left="1320" w:hanging="1320"/>
        <w:rPr>
          <w:sz w:val="24"/>
          <w:szCs w:val="24"/>
        </w:rPr>
      </w:pPr>
      <w:r>
        <w:rPr>
          <w:sz w:val="24"/>
          <w:szCs w:val="24"/>
        </w:rPr>
        <w:t>刘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余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一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毕远静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二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田艳星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二班）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left="1320" w:hanging="1320"/>
        <w:rPr>
          <w:sz w:val="24"/>
          <w:szCs w:val="24"/>
        </w:rPr>
      </w:pPr>
      <w:r>
        <w:rPr>
          <w:sz w:val="24"/>
          <w:szCs w:val="24"/>
        </w:rPr>
        <w:t>梁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丹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二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冯雪岩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二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张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啸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赵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莹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杨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莹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李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丹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马芬兰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王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丹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乔茂林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李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翔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白宇航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刘稀博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段泽宇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樊泰全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段志文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李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洋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刘华琦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冯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磊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曹天琪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汪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晨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史梦兴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钱成勉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黄璐璐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闫启蒙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冯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磊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曹天琪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汪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晨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  <w:r>
        <w:rPr>
          <w:rFonts w:eastAsia="Calibri"/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史梦兴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钱成勉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徐海旺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牛靖冉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于春晨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崔亚飞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李裕鹏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范舒强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陈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宇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郭衍凯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王亚兵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杨东方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刘欣宇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胡耀升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陈佳乐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邢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峰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魏庆驰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何长江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高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科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翟羽家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王嘉庆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薛胜文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李润林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双语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丁新军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双语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黄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松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双语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曾揭峰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双语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于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波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双语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杨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博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双语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陈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龙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双语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周鑫鹏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双语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给予以下学生在综合测评中减</w:t>
      </w:r>
      <w:r>
        <w:rPr>
          <w:b/>
          <w:sz w:val="24"/>
          <w:szCs w:val="24"/>
        </w:rPr>
        <w:t>0.3</w:t>
      </w:r>
      <w:r>
        <w:rPr>
          <w:b/>
          <w:sz w:val="24"/>
          <w:szCs w:val="24"/>
        </w:rPr>
        <w:t>学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张煜麟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地质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刘志远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地质班）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李天伟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地质班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赵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杰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地质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苏文旭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地质班）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李建新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地质班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丁江燕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地质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刘明玉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地质班）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苟青松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地质班）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赵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阳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地质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何昀澎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建筑班）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白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鹏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建筑班）王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琦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建筑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李振鹏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建筑班）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王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琨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建筑班）范志鹏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建筑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吴玉东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建筑班）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詹海博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建筑班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杨山保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建筑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武建光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建筑班）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赵明焯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建筑班）赵逸轩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建筑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王元珑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建筑班）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李成峰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建筑班）张海涛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建筑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刘骁乐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建筑班）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徐云鹏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建筑班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劳向伟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资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张阿龙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资班）</w:t>
      </w: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锡林巴特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资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侯政江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资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吕立新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资班）</w:t>
      </w: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李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昕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资班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马腾云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资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白云峰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资班）</w:t>
      </w: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潘多奇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资班）李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桢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资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魏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新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资班）</w:t>
      </w: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胡天杨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测绘班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徐小刚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测绘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赵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峰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测绘班）</w:t>
      </w: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王泽宇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测绘班）张伟东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测绘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游星光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测绘班）</w:t>
      </w: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张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康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测绘班）王厚涵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测绘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郝县元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测绘班）</w:t>
      </w: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王翔宇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测绘班）周乐乐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测绘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高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硕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韦鹏举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徐欣超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霍静博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燕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鹏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张泽华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张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侃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张泽勋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张天才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李国东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李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杰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王学舟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马春浩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武国栋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张经坤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杜星天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崔动听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井艺璇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水电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蒿琳静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王璐瑶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李凤果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宝春英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赵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畅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张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宇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傅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飞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王鹏利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黄志鹏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田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鑫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白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强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黄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钢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苏俊杰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夏蔓宏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赵玲玲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高宇莹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郭子扬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张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啸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郭金霞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宿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敏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陈雪颖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吕云鹏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王雅静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刘昱璇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郭木鑫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邬国锋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姜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楠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郎浩楠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王智春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赵浩淇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弓彦骋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于树阳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梁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星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尚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玮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王维康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环工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唐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娜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刘晓东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刘晓辉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张发恒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李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星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常永强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孙正和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赵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宸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陈思宇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陆荣旭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给排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刘雨濛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夏立超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田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莉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刘文超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土木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靳彬彬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沈忠涵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刘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鹏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钟佳利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王志国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李勃毅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任晓东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周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慧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赵元铭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赵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飞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王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涛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稼湘圆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冷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旭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张潮舟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王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迪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魏乐斌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赵建成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骆明阳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张凯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农水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王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硕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双语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姜广烨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双语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杜瑞麒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双语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文旭祥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双语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庞经宇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双语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李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维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双语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00:34:00Z</dcterms:created>
  <dc:creator>toshiba</dc:creator>
  <dc:description/>
  <dc:language>en-US</dc:language>
  <cp:lastModifiedBy>mxk</cp:lastModifiedBy>
  <dcterms:modified xsi:type="dcterms:W3CDTF">2014-03-16T12:42:02Z</dcterms:modified>
  <cp:revision>3</cp:revision>
  <dc:subject/>
  <dc:title>关于校团委各学生组织学生干部综合测评加分的决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